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24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„Budowa kotłowni miejskiej w Brześciu Kujawskim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8-04T10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